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bookmarkStart w:id="0" w:name="_Hlk19885292"/>
      <w:bookmarkEnd w:id="0"/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六季“小空间、大作为”网络学习空间应用主题活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县（区）级优秀组织单位名单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40"/>
          <w:szCs w:val="40"/>
          <w:lang w:bidi="ar"/>
        </w:rPr>
      </w:pPr>
      <w:r>
        <w:rPr>
          <w:rFonts w:cs="宋体" w:ascii="宋体" w:hAnsi="宋体"/>
          <w:b/>
          <w:color w:val="000000"/>
          <w:kern w:val="0"/>
          <w:sz w:val="40"/>
          <w:szCs w:val="40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8255</wp:posOffset>
                </wp:positionH>
                <wp:positionV relativeFrom="paragraph">
                  <wp:posOffset>389890</wp:posOffset>
                </wp:positionV>
                <wp:extent cx="57372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55"/>
                              <w:gridCol w:w="5925"/>
                              <w:gridCol w:w="2055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县区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市（州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南关区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松原市长岭县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城市洮南市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城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松原市前郭县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双阳区教师进修学校电教部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松原市宁江区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吉林市龙潭区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吉林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延吉市教育信息中心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延边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永吉县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吉林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磐石市教育局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吉林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通化市东昌区教育信息中心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通化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德惠市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松原市扶余市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新区教育教学研究中心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和龙市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延边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珲春市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延边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吉林市丰满区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吉林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汪清县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延边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莲花山度假区教研中心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伊通伊通满族自治县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四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双辽市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四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图们市电化教育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延边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白朝鲜族自治县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大安市教育技术装备服务中心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城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城市洮北区信息技术教育中心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城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临江市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靖宇县电化教育馆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二道区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经济技术开发区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通榆县教师进修学校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白城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595.3pt;mso-wrap-distance-left:9pt;mso-wrap-distance-right:9pt;mso-wrap-distance-top:0pt;mso-wrap-distance-bottom:0pt;margin-top:30.7pt;mso-position-vertical-relative:text;margin-left:200.65pt;mso-position-horizontal-relative:page">
                <v:fill opacity="0f"/>
                <v:textbox inset="0in,0in,0in,0in">
                  <w:txbxContent>
                    <w:tbl>
                      <w:tblPr>
                        <w:tblW w:w="903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055"/>
                        <w:gridCol w:w="5925"/>
                        <w:gridCol w:w="2055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县区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市（州）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南关区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松原市长岭县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城市洮南市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城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松原市前郭县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双阳区教师进修学校电教部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松原市宁江区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吉林市龙潭区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吉林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延吉市教育信息中心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延边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永吉县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吉林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磐石市教育局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吉林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通化市东昌区教育信息中心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通化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德惠市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松原市扶余市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新区教育教学研究中心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和龙市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延边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珲春市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延边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吉林市丰满区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吉林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汪清县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延边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莲花山度假区教研中心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伊通伊通满族自治县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四平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双辽市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四平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图们市电化教育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延边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白朝鲜族自治县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山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大安市教育技术装备服务中心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城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城市洮北区信息技术教育中心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城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临江市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山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靖宇县电化教育馆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山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二道区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经济技术开发区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通榆县教师进修学校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白城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40"/>
          <w:szCs w:val="40"/>
          <w:lang w:bidi="ar"/>
        </w:rPr>
      </w:pPr>
      <w:r>
        <w:rPr>
          <w:rFonts w:cs="宋体" w:ascii="宋体" w:hAnsi="宋体"/>
          <w:b/>
          <w:color w:val="000000"/>
          <w:kern w:val="0"/>
          <w:sz w:val="40"/>
          <w:szCs w:val="40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9-11T06:0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